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837281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952073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2814345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